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418"/>
        <w:gridCol w:w="5811"/>
      </w:tblGrid>
      <w:tr>
        <w:trPr>
          <w:trHeight w:val="3118" w:hRule="atLeast"/>
        </w:trPr>
        <w:tc>
          <w:tcPr>
            <w:tcW w:w="6848" w:type="dxa"/>
            <w:tcBorders/>
          </w:tcPr>
          <w:p>
            <w:pPr>
              <w:pStyle w:val="Normal"/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морского района Санкт-Петербург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_______________ Шахманов С.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 2025 г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Наименование учреждения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нициалы Фами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 2025 г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</w:rPr>
        <w:t xml:space="preserve">основных мероприятий </w:t>
      </w:r>
      <w:r>
        <w:rPr>
          <w:rFonts w:cs="Times New Roman" w:ascii="Times New Roman" w:hAnsi="Times New Roman"/>
          <w:color w:val="FF0000"/>
          <w:sz w:val="32"/>
        </w:rPr>
        <w:t>Наименование учрежд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области гражданской оборо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едупреждения и ликвидации чрезвычайных ситуац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</w:rPr>
        <w:t>обеспечения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нкт-Петербур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126"/>
        <w:gridCol w:w="3118"/>
        <w:gridCol w:w="16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ршенствование системы нормативно-правового регулирования и координации деятельности в области гражданской обороны,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 Подготовка и направление докладов, отчетов, уточнение и корректировка планов и нормативн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 получение необходимой информации от администрации Приморского района </w:t>
              <w:br/>
              <w:t xml:space="preserve">Санкт-Петербурга для разработки Плана действий </w:t>
              <w:br/>
              <w:t xml:space="preserve">по предупреждению и ликвидации чрезвычайных ситуаци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ЧС и О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согласование Плана действий </w:t>
              <w:br/>
              <w:t xml:space="preserve">по предупреждению и ликвидации чрезвычайных ситуаци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ЧС и О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, согласование и утверждение Плана основных мероприятий в области гражданской обороны, предупреждения и ликвидации чрезвычайных ситуаций, обеспечения пожарной безопасности </w:t>
              <w:br/>
              <w:t xml:space="preserve">и безопасности людей на водных объектах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-52"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ЧС и О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(корректировка) нормативных актов </w:t>
              <w:br/>
              <w:t xml:space="preserve">и иных документов в области гражданской обороны, </w:t>
              <w:br/>
              <w:t xml:space="preserve">и предупреждения и ликвидации чрезвычайных ситуаций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еобходимост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-52"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1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редставление донесения об обеспеченности средствами индивидуальной защиты (СИЗ) 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дминистрацию Приморского района Санкт-Петербурга (через отдел образован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постановлением Санкт-Петербурга от 23.11.2016 № 10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правление в администрацию Приморского района Санкт-Петербурга (через отдел образовани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орректированног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регистра по обучению в области ГО и заявки на 2026 год на обучение должностных лиц и специалистов ГОЧС в УМЦ и на курсах 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едания комиссий, совещ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лановых заседаний Комиссии по предупреждению и ликвидации чрезвычайных ситуаций и обеспечению пожарной безопасност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КЧС и ОП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 xml:space="preserve">Председатель КЧС и ОПБ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члены КЧС П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эвакуационной комиссии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Э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Председатель ОЭ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члены ОЭ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учебно-методических сборах </w:t>
              <w:br/>
              <w:t xml:space="preserve">с руководителями структурных подразделений (работниками) специально уполномоченными </w:t>
              <w:br/>
              <w:t xml:space="preserve">на решение задач в области гражданской обороны </w:t>
              <w:br/>
              <w:t xml:space="preserve">и предупреждения чрезвычайных ситуаций администрации Приморского района </w:t>
              <w:br/>
              <w:t>Санкт-Петербур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администрации Приморского района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тодическом сборе Приморского района по подведению итогов деятельности Приморского районного звена РСЧС за 2025 год и постановка задач на 2026 год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 вызов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6" w:right="3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вышение эффективности управления гражданской обороной, единой государственной системы предупреждения и ликвидации чрезвычайных ситуаций и пожа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6" w:firstLine="318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ршенствование УМБ по ГО Ч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6" w:firstLine="318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6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пропаганде знаний </w:t>
              <w:br/>
              <w:t>в области гражданской обороны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6" w:right="3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рке готовности в противопожарном отношении средних и дошкольных образовательных учреждений в Приморском районе к новому учебному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ожарную безопас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ределение потребности в СИЗ для обеспечения своих работ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-52" w:right="-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февра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32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методической помощи и осуществление профилактических мероприятий по предупреждению пожаров и осуществление контроля за работой комплексных систем обеспечения безопасности (КСО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администрации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1" w:leader="none"/>
              </w:tabs>
              <w:snapToGrid w:val="false"/>
              <w:ind w:right="-51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ожарную безопасность</w:t>
            </w:r>
          </w:p>
          <w:p>
            <w:pPr>
              <w:pStyle w:val="Normal"/>
              <w:tabs>
                <w:tab w:val="clear" w:pos="708"/>
                <w:tab w:val="center" w:pos="9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обстановкой функционировани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именование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целью выявления возможных источников ЧС и проведение мероприятий препятствующих их возникнов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6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одимой МЧС России штабной тренировке по гражданской оборон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 привлеч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, работн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0"/>
              <w:ind w:right="53" w:firstLine="3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ъектовая тренировка по теме: Действия руководящего состава, персонала и обучающихся при угрозе террористического акта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(по адресу:-----------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ата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, работн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ая тренировка по эвакуации на тему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Действия руководящего состава, персонала и обучающихся при  возникновении  пожара  в  здании. (по адресу: _________)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</w:rPr>
              <w:t>Если у Вас несколько зданий то данная тренировка должна быть по каждому адресу и вписываете по каждому адре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ату и месяц вписываете согласно данных поданных в ПС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специальной тренировка (СУТ) совместимо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ая тренировка по эваку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по теме: Действия руководящего состава, персонала и обучающихся при возникновении пожара в  здании. (по адресу: --------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, ответственный за П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тренировках по доведению сигналов оповещения до организаций и муниципальных образованиях Примор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администрации Примор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ДДС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 СПб ГКУ ДПО «УМЦ ГО и ЧС»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писывается из выписки плана комплект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__по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 рабо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 курсах Г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писывается из выписки плана комплект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__по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, работ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водных инструктажей по ГО и ЧС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ёме на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инструктажа по действиям при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ГО 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firstLine="318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одготовка планирующей документации на 2026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firstLine="318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firstLine="318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Руководитель 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УГОЧ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ультуры безопасности жизнедеятельности  организаций,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олнения мероприятий «Плана пропаганды пожарно-технических знаний, поддержки и развития Всероссийского детско-юношеского движения «Юный пожарный», Всероссийского детско-юношеского движения «Школа безопасности» среди обучающихся образовательных учреждений Санкт-Петербурга на  учебный год»:</w:t>
            </w:r>
          </w:p>
          <w:p>
            <w:pPr>
              <w:pStyle w:val="Normal"/>
              <w:spacing w:before="0" w:after="200"/>
              <w:ind w:firstLine="317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писываются мероприятия из данного плана в которых будете учавство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51" w:leader="none"/>
              </w:tabs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писываются ответственные лиц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еспечения мероприятий по противопожарной пропаганде среди сотрудников, детей и молодёжи в организациях детского отдыха в период летней оздоровительной комп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иректора ГБО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11" w:after="200"/>
        <w:ind w:left="2741" w:hanging="2741"/>
        <w:jc w:val="center"/>
        <w:rPr>
          <w:rFonts w:ascii="Times New Roman" w:hAnsi="Times New Roman" w:cs="Times New Roman"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Уполномоченный на решение вопросов ГО и ЧС _______________</w:t>
      </w:r>
      <w:r>
        <w:rPr>
          <w:rFonts w:cs="Times New Roman" w:ascii="Times New Roman" w:hAnsi="Times New Roman"/>
          <w:bCs/>
          <w:color w:val="FF0000"/>
          <w:spacing w:val="2"/>
          <w:sz w:val="24"/>
          <w:szCs w:val="24"/>
        </w:rPr>
        <w:t>Инициалы Фамилия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946"/>
        <w:gridCol w:w="928"/>
      </w:tblGrid>
      <w:tr>
        <w:trPr/>
        <w:tc>
          <w:tcPr>
            <w:tcW w:w="6912" w:type="dxa"/>
            <w:tcBorders/>
          </w:tcPr>
          <w:p>
            <w:pPr>
              <w:pStyle w:val="Header"/>
              <w:tabs>
                <w:tab w:val="clear" w:pos="708"/>
              </w:tabs>
              <w:ind w:left="-11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-11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отдела образ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го района Санкт-Петербур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О.В.Горяч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____» _____________ 2025 года</w:t>
            </w:r>
          </w:p>
        </w:tc>
        <w:tc>
          <w:tcPr>
            <w:tcW w:w="6946" w:type="dxa"/>
            <w:tcBorders/>
          </w:tcPr>
          <w:p>
            <w:pPr>
              <w:pStyle w:val="Header"/>
              <w:tabs>
                <w:tab w:val="clear" w:pos="708"/>
              </w:tabs>
              <w:ind w:left="-11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Header"/>
              <w:tabs>
                <w:tab w:val="clear" w:pos="708"/>
              </w:tabs>
              <w:ind w:left="-119"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чальник отдела по вопросам законности, </w:t>
            </w:r>
          </w:p>
          <w:p>
            <w:pPr>
              <w:pStyle w:val="Header"/>
              <w:tabs>
                <w:tab w:val="clear" w:pos="708"/>
              </w:tabs>
              <w:ind w:left="-119" w:right="-108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авопорядка и безопасности 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администрации </w:t>
            </w:r>
            <w:r>
              <w:rPr>
                <w:sz w:val="24"/>
                <w:szCs w:val="24"/>
                <w:lang w:val="ru-RU" w:eastAsia="ru-RU"/>
              </w:rPr>
              <w:t>Приморского района Санкт-Петербурга</w:t>
            </w:r>
          </w:p>
          <w:p>
            <w:pPr>
              <w:pStyle w:val="Header"/>
              <w:tabs>
                <w:tab w:val="clear" w:pos="708"/>
              </w:tabs>
              <w:ind w:left="-119" w:right="-108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righ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</w:t>
            </w:r>
          </w:p>
          <w:p>
            <w:pPr>
              <w:pStyle w:val="Header"/>
              <w:tabs>
                <w:tab w:val="clear" w:pos="708"/>
              </w:tabs>
              <w:ind w:right="-108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__О.Н. Маркова</w:t>
            </w:r>
          </w:p>
          <w:p>
            <w:pPr>
              <w:pStyle w:val="Header"/>
              <w:tabs>
                <w:tab w:val="clear" w:pos="708"/>
              </w:tabs>
              <w:ind w:left="-119" w:righ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left="-119" w:right="-108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val="ru-RU" w:eastAsia="ru-RU"/>
              </w:rPr>
              <w:t>«______» _____________ 2025 года</w:t>
            </w:r>
          </w:p>
        </w:tc>
        <w:tc>
          <w:tcPr>
            <w:tcW w:w="928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ind w:left="-119" w:right="-108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</w:pPr>
    <w:rPr>
      <w:rFonts w:ascii="Times New Roman" w:hAnsi="Times New Roman" w:cs="Times New Roman"/>
      <w:sz w:val="28"/>
      <w:szCs w:val="28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8:00Z</dcterms:created>
  <dc:creator>OPPICHS</dc:creator>
  <dc:description/>
  <cp:keywords/>
  <dc:language>en-US</dc:language>
  <cp:lastModifiedBy>OPPICHS</cp:lastModifiedBy>
  <dcterms:modified xsi:type="dcterms:W3CDTF">2025-02-18T06:40:00Z</dcterms:modified>
  <cp:revision>6</cp:revision>
  <dc:subject/>
  <dc:title/>
</cp:coreProperties>
</file>